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Unit 11:  Diplomacy and WW II  1920-1946</w:t>
        <w:tab/>
      </w:r>
    </w:p>
    <w:p>
      <w:pPr>
        <w:pStyle w:val="Normal"/>
        <w:rPr/>
      </w:pPr>
      <w:r>
        <w:rPr>
          <w:b/>
          <w:bCs/>
          <w:color w:val="000000"/>
        </w:rPr>
        <w:t>Guiding Questions (FRQs)</w:t>
      </w:r>
      <w:r>
        <w:rPr>
          <w:b/>
          <w:bCs/>
          <w:color w:val="000000"/>
          <w:sz w:val="28"/>
        </w:rPr>
        <w:tab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iscuss the view that a different U.S. foreign policy could have prevented the outbreak of WWII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o what extent and why did the United States adopt an isolationist policy in the 1920’s and 1930’s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ssess President Roosevelt’s efforts to deal with the dangers of fascism and lead the nation away from a policy of isolationism in the context of THREE of the following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anay incident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ash and carry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Quarantine speech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Destroyers-for-bases deal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are and contrast U.S. reaction to war in Europe in 1914 with its reaction in 1939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nalyze the discrimination TWO of the following groups faced during WWII, despite their patriotism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African Americans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Japanese Americans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exican Americans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Women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gue either for or against this statement:  “President Truman’s decision to use the atomic bomb was completely justified.”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Evaluate the factors that resulted in adoption of Neutrality legislation by the United States in the 1930s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nsider our foreign policy during the 1920s and 1930s.  Should the United Sates have become more involved in world affairs during these decades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hat was the impact of WWII on life on the home front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o what extent did FDR give Stalin the keys to Eastern Europe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t what point was U.S. military involvement in WWII inevitable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as the Lend-Lease act a declaration of war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as the United States justified in curtailing civil rights during WWII?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b/>
          <w:bCs/>
          <w:color w:val="000000"/>
        </w:rPr>
        <w:t>DBQs: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“</w:t>
      </w:r>
      <w:r>
        <w:rPr/>
        <w:t>To a greater or lesser extent, three factors were involved in explaining U.S. response to Japanese and German aggression:  a)  economics, b)  national security, c)  democratic values.”  Explain how these factors influenced FDR’s foreign policy from 1937-1941.  (Amsco)</w:t>
      </w:r>
    </w:p>
    <w:p>
      <w:pPr>
        <w:pStyle w:val="TextBody"/>
        <w:numPr>
          <w:ilvl w:val="0"/>
          <w:numId w:val="2"/>
        </w:numPr>
        <w:rPr/>
      </w:pPr>
      <w:r>
        <w:rPr/>
        <w:t>The United States decision to drop an atomic bomb on Hiroshima was a diplomatic measure calculated to intimidate the Soviet Union in the post-Second-World-War era rather than a strictly military measure designed to force Japan’s unconditional surrender.  Evaluate this statement… (Doing the DBQ)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empus Sans ITC" w:hAnsi="Tempus Sans ITC" w:cs="Tempus Sans ITC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20:30:00Z</dcterms:created>
  <dc:creator>Brian Hartley</dc:creator>
  <dc:description/>
  <dc:language>en-US</dc:language>
  <cp:lastModifiedBy>Brian Hartley</cp:lastModifiedBy>
  <dcterms:modified xsi:type="dcterms:W3CDTF">2004-08-01T20:30:00Z</dcterms:modified>
  <cp:revision>2</cp:revision>
  <dc:subject/>
  <dc:title>Unit 3:  The Early Republic  1790-1824</dc:title>
</cp:coreProperties>
</file>